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Style16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600" w:before="0" w:after="0"/>
        <w:ind w:firstLine="767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申报松江区非物质文化遗产代表性项目、</w:t>
      </w:r>
    </w:p>
    <w:p>
      <w:pPr>
        <w:pStyle w:val="Style16"/>
        <w:spacing w:lineRule="exact" w:line="600" w:before="0" w:after="0"/>
        <w:ind w:firstLine="767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传承人、传承团体诚信承诺书</w:t>
      </w:r>
    </w:p>
    <w:p>
      <w:pPr>
        <w:pStyle w:val="Normal"/>
        <w:spacing w:lineRule="exact" w:line="48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项目名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传承人姓名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传承团体名称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单位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地址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及联系电话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8"/>
          <w:szCs w:val="28"/>
        </w:rPr>
        <w:t>申报单位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传承人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传承团体郑重承诺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单位负责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传承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传承团体无刑事犯罪记录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报单位负责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传承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传承团体近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内未受到过任何行政处罚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报单位近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内未列入工商部门经营异常企业名录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所提供的申报材料和资质证明均真实、有效，符合国家法律规定和社会公序良俗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对申报材料弄虚作假的行为，愿意承担法律责任。一经发现，立即停止评审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单位（盖章）：               法定代表人签字：</w:t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right="840" w:hanging="0"/>
        <w:rPr/>
      </w:pPr>
      <w:r>
        <w:rPr>
          <w:rFonts w:ascii="宋体;SimSun" w:hAnsi="宋体;SimSun" w:cs="宋体;SimSun"/>
          <w:sz w:val="28"/>
          <w:szCs w:val="28"/>
        </w:rPr>
        <w:t>传承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传承团体签字：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right="8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2:16:00Z</dcterms:created>
  <dc:creator>Administrator</dc:creator>
  <dc:description/>
  <cp:keywords/>
  <dc:language>en-US</dc:language>
  <cp:lastModifiedBy>Administrator</cp:lastModifiedBy>
  <dcterms:modified xsi:type="dcterms:W3CDTF">2025-02-05T02:12:00Z</dcterms:modified>
  <cp:revision>5</cp:revision>
  <dc:subject/>
  <dc:title/>
</cp:coreProperties>
</file>